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H Final Review Semester 2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80" w:right="48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 Describe the end behavior of the grap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Factor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Simplify completely </w:t>
      </w:r>
      <w:r>
        <w:rPr>
          <w:b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  <w:object w:dxaOrig="1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18.35pt" filled="f" o:ole="">
            <v:imagedata r:id="rId3" o:title=""/>
          </v:shape>
          <o:OLEObject Type="Embed" ProgID="" ShapeID="ole_rId2" DrawAspect="Content" ObjectID="_702989281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Identify the in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52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</w:t>
        <w:tab/>
        <w:tab/>
        <w:t xml:space="preserve">     B)</w:t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6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6800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  <w:tab/>
        <w:tab/>
        <w:t xml:space="preserve">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04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807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5-6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>fi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Find the domain of 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State the domain for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 Find the distance betwe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 Fin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 Find the area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123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 Find the invers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05pt;height:29.25pt" filled="f" o:ole="">
            <v:imagedata r:id="rId12" o:title=""/>
          </v:shape>
          <o:OLEObject Type="Embed" ProgID="" ShapeID="ole_rId11" DrawAspect="Content" ObjectID="_553166192" r:id="rId11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 According to the rational root theorem, what are the possible solutions to the equati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What’s the rational root theor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480" w:right="48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8755</wp:posOffset>
                </wp:positionH>
                <wp:positionV relativeFrom="paragraph">
                  <wp:posOffset>2444750</wp:posOffset>
                </wp:positionV>
                <wp:extent cx="542290" cy="3029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8.55pt;mso-wrap-distance-left:9.05pt;mso-wrap-distance-right:9.05pt;mso-wrap-distance-top:0pt;mso-wrap-distance-bottom:0pt;margin-top:192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480" w:right="48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2:00Z</dcterms:created>
  <dc:creator>tom</dc:creator>
  <dc:description/>
  <dc:language>en-US</dc:language>
  <cp:lastModifiedBy>USER</cp:lastModifiedBy>
  <dcterms:modified xsi:type="dcterms:W3CDTF">2014-05-20T14:03:00Z</dcterms:modified>
  <cp:revision>3</cp:revision>
  <dc:subject/>
  <dc:title>A2H Final Review Semester 2</dc:title>
</cp:coreProperties>
</file>