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2H Final Review Semester 2</w:t>
        <w:tab/>
        <w:tab/>
        <w:tab/>
        <w:tab/>
        <w:tab/>
        <w:t>NAME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480" w:right="48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 Describe the end behavior of the graph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Factor </w:t>
      </w:r>
      <w:r>
        <w:rPr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 xml:space="preserve">Simplify completely </w:t>
      </w:r>
      <w:r>
        <w:rPr>
          <w:b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  <w:object w:dxaOrig="1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18.35pt" filled="f" o:ole="">
            <v:imagedata r:id="rId3" o:title=""/>
          </v:shape>
          <o:OLEObject Type="Embed" ProgID="" ShapeID="ole_rId2" DrawAspect="Content" ObjectID="_2140513379" r:id="rId2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 </w:t>
      </w:r>
      <w:r>
        <w:rPr>
          <w:sz w:val="20"/>
          <w:szCs w:val="20"/>
        </w:rPr>
        <w:t xml:space="preserve">Identify the invers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4523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</w:t>
        <w:tab/>
        <w:tab/>
        <w:t xml:space="preserve">     B)</w:t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68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6800" cy="105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  <w:tab/>
        <w:tab/>
        <w:t xml:space="preserve">      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0450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68070" cy="1075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5-6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5.  </w:t>
      </w:r>
      <w:r>
        <w:rPr>
          <w:sz w:val="20"/>
          <w:szCs w:val="20"/>
        </w:rPr>
        <w:t>fi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  <w:sz w:val="20"/>
          <w:szCs w:val="20"/>
        </w:rPr>
        <w:t xml:space="preserve">B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C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)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Find the domain of 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State the domain for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Real Numbers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All Real Num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Solve for x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 Find the distance betwee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 Find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95375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 Find the area o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6765" cy="123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 Find the inverse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14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.05pt;height:29.25pt" filled="f" o:ole="">
            <v:imagedata r:id="rId12" o:title=""/>
          </v:shape>
          <o:OLEObject Type="Embed" ProgID="" ShapeID="ole_rId11" DrawAspect="Content" ObjectID="_2141407890" r:id="rId11"/>
        </w:objec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 According to the rational root theorem, what are the possible solutions to the equatio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What’s the rational root theor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480" w:right="480" w:gutter="0" w:header="0" w:top="54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8755</wp:posOffset>
                </wp:positionH>
                <wp:positionV relativeFrom="paragraph">
                  <wp:posOffset>2444750</wp:posOffset>
                </wp:positionV>
                <wp:extent cx="542290" cy="3029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2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8.55pt;mso-wrap-distance-left:9.05pt;mso-wrap-distance-right:9.05pt;mso-wrap-distance-top:0pt;mso-wrap-distance-bottom:0pt;margin-top:192.5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480" w:right="48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2:00Z</dcterms:created>
  <dc:creator>tom</dc:creator>
  <dc:description/>
  <dc:language>en-US</dc:language>
  <cp:lastModifiedBy>USER</cp:lastModifiedBy>
  <dcterms:modified xsi:type="dcterms:W3CDTF">2014-05-20T14:03:00Z</dcterms:modified>
  <cp:revision>3</cp:revision>
  <dc:subject/>
  <dc:title>A2H Final Review Semester 2</dc:title>
</cp:coreProperties>
</file>