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17145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Synthetic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Synthetic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  The 1, -7, 7 and 15 are the coefficients of the polynom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 Write the answer as a polynomial *(you will need hel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  The 1, -7, 7 and 15 are the coefficients of the polynom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P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.  Write the answer as a polynomial *(you will need hel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15</wp:posOffset>
            </wp:positionH>
            <wp:positionV relativeFrom="paragraph">
              <wp:posOffset>10795</wp:posOffset>
            </wp:positionV>
            <wp:extent cx="2895600" cy="1009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  <w:tab/>
      </w:r>
    </w:p>
    <w:p>
      <w:pPr>
        <w:pStyle w:val="Normal"/>
        <w:rPr/>
      </w:pPr>
      <w:r>
        <w:object w:dxaOrig="2429" w:dyaOrig="1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5.5pt;margin-top:2.15pt;width:121.5pt;height:5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23339751" r:id="rId3"/>
        </w:object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.7pt;width:121.5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32328956" r:id="rId5"/>
        </w:objec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b/>
        </w:rPr>
        <w:t>4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ab/>
        <w:tab/>
      </w:r>
      <w:r>
        <w:rPr>
          <w:b/>
        </w:rPr>
        <w:t>6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216535</wp:posOffset>
                </wp:positionV>
                <wp:extent cx="7391400" cy="0"/>
                <wp:effectExtent l="635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05pt" to="575.95pt,17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83185</wp:posOffset>
                </wp:positionV>
                <wp:extent cx="1714500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6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ynthetic division to divide the following.</w:t>
      </w:r>
    </w:p>
    <w:p>
      <w:pPr>
        <w:pStyle w:val="Normal"/>
        <w:rPr/>
      </w:pPr>
      <w:r>
        <w:rPr>
          <w:b/>
        </w:rPr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</w:t>
        <w:tab/>
        <w:tab/>
        <w:tab/>
        <w:tab/>
        <w:t>8.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20955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olynomial Lo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6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olynomial Lo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t xml:space="preserve"> 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ese answers to your answers from the other side.  Do you get the same results?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73914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5pt" to="563.95pt,23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0</wp:posOffset>
                </wp:positionH>
                <wp:positionV relativeFrom="paragraph">
                  <wp:posOffset>50165</wp:posOffset>
                </wp:positionV>
                <wp:extent cx="171450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3.9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ab/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480" w:right="4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0:07:00Z</dcterms:created>
  <dc:creator>tom</dc:creator>
  <dc:description/>
  <cp:keywords/>
  <dc:language>en-US</dc:language>
  <cp:lastModifiedBy>tom</cp:lastModifiedBy>
  <cp:lastPrinted>2008-02-03T18:11:00Z</cp:lastPrinted>
  <dcterms:modified xsi:type="dcterms:W3CDTF">2008-02-04T00:11:00Z</dcterms:modified>
  <cp:revision>4</cp:revision>
  <dc:subject/>
  <dc:title/>
</cp:coreProperties>
</file>