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5569436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32102074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