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of Concepts</w:t>
        <w:tab/>
        <w:tab/>
        <w:tab/>
        <w:tab/>
        <w:tab/>
        <w:t>NAME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iod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43815</wp:posOffset>
                </wp:positionV>
                <wp:extent cx="381000" cy="299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3.55pt;mso-wrap-distance-left:9.05pt;mso-wrap-distance-right:9.05pt;mso-wrap-distance-top:0pt;mso-wrap-distance-bottom:0pt;margin-top:3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763395</wp:posOffset>
                </wp:positionV>
                <wp:extent cx="2294890" cy="69469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ule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Atzani buys a new car, Liz will ask to go for a r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138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ule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 Atzani buys a new car, Liz will ask to go for a r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963295</wp:posOffset>
                </wp:positionV>
                <wp:extent cx="2294890" cy="8089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re skateboards theor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Kristina buys Hina a skateboard, Kathryn will want one to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75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re skateboards theor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 Kristina buys Hina a skateboard, Kathryn will want one to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63195</wp:posOffset>
                </wp:positionV>
                <wp:extent cx="2294890" cy="8089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kateboard ru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Edith helps Melly with her homework, Kristina will buy Hina a skatebo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12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Skateboard rul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 Edith helps Melly with her homework, Kristina will buy Hina a skate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2449195</wp:posOffset>
                </wp:positionV>
                <wp:extent cx="2294890" cy="6946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tissue corol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Sean calls a doctor, then Mr. B will cry for hi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192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tissue corol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 Sean calls a doctor, then Mr. B will cry for hi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3134995</wp:posOffset>
                </wp:positionV>
                <wp:extent cx="2294890" cy="69469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ckflip theor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Ed buys Kathryn a wheel, David will do a standing backfl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246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ckflip theor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 Ed buys Kathryn a wheel, David will do a standing backf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163195</wp:posOffset>
                </wp:positionV>
                <wp:extent cx="2294890" cy="694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otball postul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the Bears win, Mr. B will not give homework Tues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12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otball postul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 the Bears win, Mr. B will not give homework Tues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848995</wp:posOffset>
                </wp:positionV>
                <wp:extent cx="2294890" cy="8089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Cereal ru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Liz and Atzani go to the store, then they will get Sandy Lucky Char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66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Cereal ru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 Liz and Atzani go to the store, then they will get Sandy Lucky Char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1555</wp:posOffset>
                </wp:positionH>
                <wp:positionV relativeFrom="paragraph">
                  <wp:posOffset>1649095</wp:posOffset>
                </wp:positionV>
                <wp:extent cx="2294890" cy="8089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mework theorem #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Jon gets Lucky Charms, Edith will help Melly with her Science home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129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mework theorem #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 Jon gets Lucky Charms, Edith will help Melly with her Science home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1555</wp:posOffset>
                </wp:positionH>
                <wp:positionV relativeFrom="paragraph">
                  <wp:posOffset>2449195</wp:posOffset>
                </wp:positionV>
                <wp:extent cx="2294890" cy="69469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sad postul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Mr. B is crying, then Danny will give him a tiss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192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sad postul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 Mr. B is crying, then Danny will give him a tiss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1555</wp:posOffset>
                </wp:positionH>
                <wp:positionV relativeFrom="paragraph">
                  <wp:posOffset>3134995</wp:posOffset>
                </wp:positionV>
                <wp:extent cx="2294890" cy="6946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eel Theorem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Kathryn wants a skateboard, Ed will buy her a whe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246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heel Theorem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 Kathryn wants a skateboard, Ed will buy her a wh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1855</wp:posOffset>
                </wp:positionH>
                <wp:positionV relativeFrom="paragraph">
                  <wp:posOffset>163195</wp:posOffset>
                </wp:positionV>
                <wp:extent cx="2294890" cy="6946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Car Postul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Danny gives Mr. B a tissue, Atzani will buy a new c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12.8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Car Postul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 Danny gives Mr. B a tissue, Atzani will buy a new c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1855</wp:posOffset>
                </wp:positionH>
                <wp:positionV relativeFrom="paragraph">
                  <wp:posOffset>848995</wp:posOffset>
                </wp:positionV>
                <wp:extent cx="2294890" cy="6946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sharing theor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Sandy gets Luck Charms, she will share with joh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66.8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sharing theor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 Sandy gets Luck Charms, she will share with joh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1855</wp:posOffset>
                </wp:positionH>
                <wp:positionV relativeFrom="paragraph">
                  <wp:posOffset>1534795</wp:posOffset>
                </wp:positionV>
                <wp:extent cx="2294890" cy="8089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ule #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there is no homework on Tuesday, Then Sean will eat ice cre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120.8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ule #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 there is no homework on Tuesday, Then Sean will eat ice cr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1855</wp:posOffset>
                </wp:positionH>
                <wp:positionV relativeFrom="paragraph">
                  <wp:posOffset>2334895</wp:posOffset>
                </wp:positionV>
                <wp:extent cx="2294890" cy="6946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Store Theor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liz asks Atzani for a ride, they will drive to the st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183.8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Store Theor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 liz asks Atzani for a ride, they will drive to the s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1855</wp:posOffset>
                </wp:positionH>
                <wp:positionV relativeFrom="paragraph">
                  <wp:posOffset>94615</wp:posOffset>
                </wp:positionV>
                <wp:extent cx="2294890" cy="6946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ce cream Theor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Sean eats ice cream, he will get a headache and call a do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7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ce cream Theor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 Sean eats ice cream, he will get a headache and call a do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iven:</w:t>
      </w:r>
      <w:r>
        <w:rPr/>
        <w:t xml:space="preserve">  The Bears w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ve:</w:t>
      </w:r>
      <w:r>
        <w:rPr/>
        <w:t xml:space="preserve"> David will do a standing backflip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What happened</w:t>
        <w:tab/>
        <w:tab/>
        <w:tab/>
        <w:tab/>
        <w:tab/>
        <w:tab/>
        <w:t>How you know it happened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210</wp:posOffset>
                </wp:positionH>
                <wp:positionV relativeFrom="paragraph">
                  <wp:posOffset>-5080</wp:posOffset>
                </wp:positionV>
                <wp:extent cx="67119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3pt;margin-top:-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8820</wp:posOffset>
                </wp:positionH>
                <wp:positionV relativeFrom="paragraph">
                  <wp:posOffset>-5080</wp:posOffset>
                </wp:positionV>
                <wp:extent cx="635" cy="373570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pt;margin-top:-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7:01:00Z</dcterms:created>
  <dc:creator>THOMAS BOLAN</dc:creator>
  <dc:description/>
  <cp:keywords/>
  <dc:language>en-US</dc:language>
  <cp:lastModifiedBy>USER</cp:lastModifiedBy>
  <cp:lastPrinted>2003-11-23T20:45:00Z</cp:lastPrinted>
  <dcterms:modified xsi:type="dcterms:W3CDTF">2012-09-21T17:01:00Z</dcterms:modified>
  <cp:revision>2</cp:revision>
  <dc:subject/>
  <dc:title>TY1</dc:title>
</cp:coreProperties>
</file>