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208511601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463724596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