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961914185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344464051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27044957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1440578617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770327328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83640200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515093192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665609372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960501510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857552698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125024965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925734948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441090850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2081424367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693139993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720339461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384118564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2136115327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486776227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1985610670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1016016764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1707238347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256650907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725355744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1064469378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1284521731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1227634561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1540091095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826267104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