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2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3437890" cy="73240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2H Ch 1 Practice for 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implify</w:t>
                            </w:r>
                            <w:r>
                              <w:rPr/>
                              <w:t xml:space="preserve"> </w:t>
                              <w:tab/>
                              <w:t xml:space="preserve">1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2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3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4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5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lve For X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 xml:space="preserve">6.  </w:t>
                            </w: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den>
                                  </m:f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7.</w:t>
                            </w: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9</m:t>
                                      </m:r>
                                    </m:den>
                                  </m:f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</m:e>
                              </m:d>
                            </m:oMath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8.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9.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</m:t>
                              </m:r>
                            </m:oMath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10.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0</m:t>
                              </m:r>
                            </m:oMath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11.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2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rite an absolute value inequalit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  Mr. B drives between 10 and 90 mp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 Movie discounts are given to people between the </w:t>
                              <w:tab/>
                              <w:t xml:space="preserve">ages of 6 </w:t>
                              <w:tab/>
                              <w:t>and 1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4. You must be between 3ft and 7ft tall t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olve for X:</w:t>
                              <w:tab/>
                            </w:r>
                            <w:r>
                              <w:rPr/>
                              <w:t xml:space="preserve">15.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16.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17.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valuate</w:t>
                            </w:r>
                            <w:r>
                              <w:rPr/>
                              <w:tab/>
                              <w:t xml:space="preserve">18.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mr>
                              </m:m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olve and graph:</w:t>
                            </w:r>
                            <w:r>
                              <w:rPr/>
                              <w:tab/>
                              <w:t xml:space="preserve">19.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20.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21.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  Know the difference between a rational number, irrational number and integ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76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2H Ch 1 Practice for 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implify</w:t>
                      </w:r>
                      <w:r>
                        <w:rPr/>
                        <w:t xml:space="preserve"> </w:t>
                        <w:tab/>
                        <w:t xml:space="preserve">1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2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3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4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5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olve For X:</w:t>
                        <w:tab/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ab/>
                        <w:t xml:space="preserve">6.  </w:t>
                      </w:r>
                      <w:r>
                        <w:rPr>
                          <w:color w:val="00000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den>
                            </m:f>
                          </m:e>
                        </m:d>
                      </m:oMath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ab/>
                        <w:t>7.</w:t>
                      </w:r>
                      <w:r>
                        <w:rPr>
                          <w:color w:val="00000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e>
                        </m:d>
                      </m:oMath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ab/>
                        <w:tab/>
                        <w:t>8.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ab/>
                        <w:tab/>
                        <w:t xml:space="preserve">9.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oMath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ab/>
                        <w:tab/>
                        <w:t xml:space="preserve">10.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0</m:t>
                        </m:r>
                      </m:oMath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ab/>
                        <w:tab/>
                        <w:t xml:space="preserve">11. 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Write an absolute value inequalit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  Mr. B drives between 10 and 90 mp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. Movie discounts are given to people between the </w:t>
                        <w:tab/>
                        <w:t xml:space="preserve">ages of 6 </w:t>
                        <w:tab/>
                        <w:t>and 1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4. You must be between 3ft and 7ft tall t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olve for X:</w:t>
                        <w:tab/>
                      </w:r>
                      <w:r>
                        <w:rPr/>
                        <w:t xml:space="preserve">15. 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16.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17. 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valuate</w:t>
                      </w:r>
                      <w:r>
                        <w:rPr/>
                        <w:tab/>
                        <w:t xml:space="preserve">18.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</m:m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olve and graph:</w:t>
                      </w:r>
                      <w:r>
                        <w:rPr/>
                        <w:tab/>
                        <w:t xml:space="preserve">19.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20. 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21.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.  Know the difference between a rational number, irrational number and integ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8745</wp:posOffset>
                </wp:positionH>
                <wp:positionV relativeFrom="paragraph">
                  <wp:posOffset>7196455</wp:posOffset>
                </wp:positionV>
                <wp:extent cx="3437890" cy="20662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, 2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, 3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, 4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 xml:space="preserve">, 5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8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, 6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6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,7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8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5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, 8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, 9)22, 10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5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, 11)9&amp;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, 12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0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, 13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, 14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 xml:space="preserve">, 15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 xml:space="preserve">, 16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, 17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 xml:space="preserve">, 18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8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62.7pt;mso-wrap-distance-left:9.05pt;mso-wrap-distance-right:9.05pt;mso-wrap-distance-top:0pt;mso-wrap-distance-bottom:0pt;margin-top:56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)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>, 2)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>, 3)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>, 4)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 xml:space="preserve">, 5)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>, 6)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6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>,7)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5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>, 8)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>, 9)22, 10)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>, 11)9&amp;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>, 12)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0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>, 13)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>, 14)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 xml:space="preserve">, 15)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sz w:val="20"/>
                          <w:szCs w:val="20"/>
                        </w:rPr>
                        <w:t xml:space="preserve">, 16)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>
                          <w:sz w:val="20"/>
                          <w:szCs w:val="20"/>
                        </w:rPr>
                        <w:t>, 17)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e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 xml:space="preserve">, 18)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8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oMath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8855</wp:posOffset>
                </wp:positionH>
                <wp:positionV relativeFrom="paragraph">
                  <wp:posOffset>-118745</wp:posOffset>
                </wp:positionV>
                <wp:extent cx="3437890" cy="7324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2H Ch 1 Practice for 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implify</w:t>
                            </w:r>
                            <w:r>
                              <w:rPr/>
                              <w:t xml:space="preserve"> </w:t>
                              <w:tab/>
                              <w:t xml:space="preserve">1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2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3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4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5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lve For X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 xml:space="preserve">6.  </w:t>
                            </w: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den>
                                  </m:f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7.</w:t>
                            </w: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9</m:t>
                                      </m:r>
                                    </m:den>
                                  </m:f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</m:e>
                              </m:d>
                            </m:oMath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8.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9.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</m:t>
                              </m:r>
                            </m:oMath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10.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0</m:t>
                              </m:r>
                            </m:oMath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11.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2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rite an absolute value inequalit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  Mr. B drives between 10 and 90 mp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 Movie discounts are given to people between the </w:t>
                              <w:tab/>
                              <w:t xml:space="preserve">ages of 6 </w:t>
                              <w:tab/>
                              <w:t>and 1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4. You must be between 3ft and 7ft tall t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olve for X:</w:t>
                              <w:tab/>
                            </w:r>
                            <w:r>
                              <w:rPr/>
                              <w:t xml:space="preserve">15.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16.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17.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valuate</w:t>
                            </w:r>
                            <w:r>
                              <w:rPr/>
                              <w:tab/>
                              <w:t xml:space="preserve">18.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mr>
                              </m:m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olve and graph:</w:t>
                            </w:r>
                            <w:r>
                              <w:rPr/>
                              <w:tab/>
                              <w:t xml:space="preserve">19.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20.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21.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  Know the difference between a rational number, irrational number and integ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76.7pt;mso-wrap-distance-left:9.05pt;mso-wrap-distance-right:9.05pt;mso-wrap-distance-top:0pt;mso-wrap-distance-bottom:0pt;margin-top:-9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2H Ch 1 Practice for 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implify</w:t>
                      </w:r>
                      <w:r>
                        <w:rPr/>
                        <w:t xml:space="preserve"> </w:t>
                        <w:tab/>
                        <w:t xml:space="preserve">1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2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3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4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5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olve For X:</w:t>
                        <w:tab/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ab/>
                        <w:t xml:space="preserve">6.  </w:t>
                      </w:r>
                      <w:r>
                        <w:rPr>
                          <w:color w:val="00000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den>
                            </m:f>
                          </m:e>
                        </m:d>
                      </m:oMath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ab/>
                        <w:t>7.</w:t>
                      </w:r>
                      <w:r>
                        <w:rPr>
                          <w:color w:val="00000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e>
                        </m:d>
                      </m:oMath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ab/>
                        <w:tab/>
                        <w:t>8.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ab/>
                        <w:tab/>
                        <w:t xml:space="preserve">9.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oMath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ab/>
                        <w:tab/>
                        <w:t xml:space="preserve">10.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0</m:t>
                        </m:r>
                      </m:oMath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ab/>
                        <w:tab/>
                        <w:t xml:space="preserve">11. 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Write an absolute value inequalit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  Mr. B drives between 10 and 90 mp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. Movie discounts are given to people between the </w:t>
                        <w:tab/>
                        <w:t xml:space="preserve">ages of 6 </w:t>
                        <w:tab/>
                        <w:t>and 1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4. You must be between 3ft and 7ft tall t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olve for X:</w:t>
                        <w:tab/>
                      </w:r>
                      <w:r>
                        <w:rPr/>
                        <w:t xml:space="preserve">15. 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16.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17. 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valuate</w:t>
                      </w:r>
                      <w:r>
                        <w:rPr/>
                        <w:tab/>
                        <w:t xml:space="preserve">18.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</m:m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olve and graph:</w:t>
                      </w:r>
                      <w:r>
                        <w:rPr/>
                        <w:tab/>
                        <w:t xml:space="preserve">19.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20. 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21.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.  Know the difference between a rational number, irrational number and integ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8855</wp:posOffset>
                </wp:positionH>
                <wp:positionV relativeFrom="paragraph">
                  <wp:posOffset>7196455</wp:posOffset>
                </wp:positionV>
                <wp:extent cx="3437890" cy="2066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, 2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, 3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, 4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 xml:space="preserve">, 5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8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, 6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6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,7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8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5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, 8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, 9)22, 10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5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, 11)9&amp;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, 12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0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, 13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, 14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 xml:space="preserve">, 15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 xml:space="preserve">, 16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>, 17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 xml:space="preserve">, 18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8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62.7pt;mso-wrap-distance-left:9.05pt;mso-wrap-distance-right:9.05pt;mso-wrap-distance-top:0pt;mso-wrap-distance-bottom:0pt;margin-top:566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)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>, 2)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>, 3)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>, 4)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 xml:space="preserve">, 5)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>, 6)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6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>,7)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5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>, 8)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>, 9)22, 10)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>, 11)9&amp;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>, 12)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0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>, 13)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>, 14)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 xml:space="preserve">, 15)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sz w:val="20"/>
                          <w:szCs w:val="20"/>
                        </w:rPr>
                        <w:t xml:space="preserve">, 16)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>
                          <w:sz w:val="20"/>
                          <w:szCs w:val="20"/>
                        </w:rPr>
                        <w:t>, 17)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e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 xml:space="preserve">, 18) </w:t>
                      </w: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8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oMath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0:20:00Z</dcterms:created>
  <dc:creator>tbolan</dc:creator>
  <dc:description/>
  <cp:keywords/>
  <dc:language>en-US</dc:language>
  <cp:lastModifiedBy>tom</cp:lastModifiedBy>
  <dcterms:modified xsi:type="dcterms:W3CDTF">2008-09-15T00:45:00Z</dcterms:modified>
  <cp:revision>3</cp:revision>
  <dc:subject/>
  <dc:title>Growth and Decay</dc:title>
</cp:coreProperties>
</file>