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Algerian" w:hAnsi="Algeri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Algerian" w:hAnsi="Algeri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250</wp:posOffset>
                </wp:positionH>
                <wp:positionV relativeFrom="paragraph">
                  <wp:posOffset>-19050</wp:posOffset>
                </wp:positionV>
                <wp:extent cx="4229100" cy="701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 Compare your answers from page 2 and 3.  What do you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tice about problems 1&amp;5, 2&amp;7, 3&amp;9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 Did you get the same result for #’s 4&amp;11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.  If you got -8 for #4, then you must include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oefficient 0 for the term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>.  Fix #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 Compare your answer to #2 with the original problem in #8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A) What do they have in common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B)  Is this the same for all of the problem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.  The last term should be different in #’s 1 and 6.  How far apart ar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he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.  The last term should be different in #’s 3 and 10.  How far apart ar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he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 each of the following, you do not need to draw the graph, just use  it to answer the qu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.  Graph the equation in problem #1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sing the graph, is 1 a roo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.  Graph the equation in problem #2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sing the graph, is 4 a roo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.  Graph the equation in problem #3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sing the graph, is -3 a roo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8.  Graph the equation in problem #4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sing the graph, is 2 a roo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pt;height:552pt;mso-wrap-distance-left:9.05pt;mso-wrap-distance-right:9.05pt;mso-wrap-distance-top:0pt;mso-wrap-distance-bottom:0pt;margin-top:-1.5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.  Compare your answers from page 2 and 3.  What do you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t>notice about problems 1&amp;5, 2&amp;7, 3&amp;9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  Did you get the same result for #’s 4&amp;11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3.  If you got -8 for #4, then you must include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t xml:space="preserve">coefficient 0 for the term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oMath>
                      <w:r>
                        <w:rPr>
                          <w:sz w:val="22"/>
                          <w:szCs w:val="22"/>
                        </w:rPr>
                        <w:t>.  Fix #4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.  Compare your answer to #2 with the original problem in #8,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A) What do they have in common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B)  Is this the same for all of the problems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5.  The last term should be different in #’s 1 and 6.  How far apart are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they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6.  The last term should be different in #’s 3 and 10.  How far apart are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they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or each of the following, you do not need to draw the graph, just use  it to answer the question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5.  Graph the equation in problem #1.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Using the graph, is 1 a root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6.  Graph the equation in problem #2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Using the graph, is 4 a root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7.  Graph the equation in problem #3.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Using the graph, is -3 a root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8.  Graph the equation in problem #4.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Using the graph, is 2 a root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Algerian" w:hAnsi="Algerian" w:cs="Times New Roman"/>
          <w:sz w:val="24"/>
          <w:szCs w:val="24"/>
        </w:rPr>
      </w:pPr>
      <w:r>
        <w:rPr>
          <w:rFonts w:cs="Times New Rom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80"/>
          <w:szCs w:val="80"/>
          <w:lang w:val="en-US" w:eastAsia="en-US"/>
        </w:rPr>
      </w:pPr>
      <w:r>
        <w:rPr>
          <w:rFonts w:cs="Algerian" w:ascii="Algerian" w:hAnsi="Algerian"/>
          <w:sz w:val="80"/>
          <w:szCs w:val="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580890" cy="351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45808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color w:val="FFFFFF"/>
                                <w:sz w:val="40"/>
                                <w:szCs w:val="40"/>
                              </w:rPr>
                              <w:t>Synthetic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60.7pt;height:27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lgerian" w:ascii="Algerian" w:hAnsi="Algerian"/>
                          <w:color w:val="FFFFFF"/>
                          <w:sz w:val="40"/>
                          <w:szCs w:val="40"/>
                        </w:rPr>
                        <w:t>Synthetic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lgerian" w:ascii="Algerian" w:hAnsi="Algerian"/>
                          <w:color w:val="FFFFFF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909955</wp:posOffset>
                </wp:positionV>
                <wp:extent cx="838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AG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71.6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AG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Basics</w:t>
      </w:r>
    </w:p>
    <w:p>
      <w:pPr>
        <w:pStyle w:val="Normal"/>
        <w:rPr/>
      </w:pPr>
      <w:r>
        <w:rPr/>
        <w:t xml:space="preserve">You are going to divi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llow the steps below and place answers in the blanks shown here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76200</wp:posOffset>
            </wp:positionH>
            <wp:positionV relativeFrom="paragraph">
              <wp:posOffset>9525</wp:posOffset>
            </wp:positionV>
            <wp:extent cx="2508885" cy="8750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645</wp:posOffset>
                </wp:positionH>
                <wp:positionV relativeFrom="paragraph">
                  <wp:posOffset>157480</wp:posOffset>
                </wp:positionV>
                <wp:extent cx="4657090" cy="35521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EP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.  The 1, -7, 7 and 15 are the coefficients of the polynomial.  (You will have to put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m in their correct place for the rest of the problems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 What value for x makes x-5 equal to 0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 Put that answer into box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 Bring the 1 down and put it in box 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 Multiply box A and B  Put your answer in box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 Add -7 with box C.  Put your answer in box 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  Multiply box A and D  Put your answer in box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  Add +7 with box E.  Put your answer in box 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  Multiply box A and F  Put your answer in box 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  Add +15 with box G.  Put your answer in box 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  Did you get 0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1.  Using the numbers at the bottom, identify the resulting Polynomial, where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numbers in boxes B, D, and F are coefficients and H is the remainder.  This is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one for you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279.7pt;mso-wrap-distance-left:9.05pt;mso-wrap-distance-right:9.05pt;mso-wrap-distance-top:0pt;mso-wrap-distance-bottom:0pt;margin-top:12.4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TEP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0.  The 1, -7, 7 and 15 are the coefficients of the polynomial.  (You will have to put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them in their correct place for the rest of the problems.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.  What value for x makes x-5 equal to 0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.  Put that answer into box 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.  Bring the 1 down and put it in box B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.  Multiply box A and B  Put your answer in box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.  Add -7 with box C.  Put your answer in box 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.  Multiply box A and D  Put your answer in box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.  Add +7 with box E.  Put your answer in box F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8.  Multiply box A and F  Put your answer in box 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9.  Add +15 with box G.  Put your answer in box 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.  Did you get 0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11.  Using the numbers at the bottom, identify the resulting Polynomial, where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</w:rPr>
                        <w:t xml:space="preserve">numbers in boxes B, D, and F are coefficients and H is the remainder.  This is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done for you below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</w:t>
      </w:r>
      <w:r>
        <w:rPr/>
        <w:t>Remainder: 0</w:t>
      </w:r>
    </w:p>
    <w:p>
      <w:pPr>
        <w:pStyle w:val="Normal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33800</wp:posOffset>
                </wp:positionH>
                <wp:positionV relativeFrom="paragraph">
                  <wp:posOffset>193675</wp:posOffset>
                </wp:positionV>
                <wp:extent cx="8382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AG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5.25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SING SYNTHETIC DIVISION</w:t>
      </w:r>
    </w:p>
    <w:p>
      <w:pPr>
        <w:pStyle w:val="Normal"/>
        <w:jc w:val="center"/>
        <w:rPr/>
      </w:pPr>
      <w:r>
        <w:rPr/>
        <w:t>Perform Synthetic division on each of the following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1.  </w:t>
      </w:r>
      <w:r>
        <w:rPr/>
        <w:t xml:space="preserve">Divide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by   (x - 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59385</wp:posOffset>
                </wp:positionV>
                <wp:extent cx="2057400" cy="754380"/>
                <wp:effectExtent l="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754560"/>
                          <a:chOff x="0" y="0"/>
                          <a:chExt cx="2057400" cy="754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05740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800" y="525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55pt;width:162pt;height:59.4pt" coordorigin="360,251" coordsize="3240,11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251;width:3239;height:106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3240;top:107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2.  </w:t>
      </w:r>
      <w:r>
        <w:rPr/>
        <w:t xml:space="preserve">Divide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   by   (x - 4)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429" w:dyaOrig="10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8pt;margin-top:13.35pt;width:168pt;height:53.2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208006242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3.  </w:t>
      </w:r>
      <w:r>
        <w:rPr/>
        <w:t xml:space="preserve">Divide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by   (x + 3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4.  </w:t>
      </w:r>
      <w:r>
        <w:rPr/>
        <w:t xml:space="preserve">Divide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by   (x 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8382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G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0.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What Synthetic Division Tells Us: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5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       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6.  </w:t>
      </w:r>
      <w:r>
        <w:rPr/>
        <w:t>Multiply:</w:t>
      </w:r>
      <w:r>
        <w:rPr>
          <w:rFonts w:cs="Algerian" w:ascii="Algerian" w:hAnsi="Algerian"/>
        </w:rPr>
        <w:t xml:space="preserve">  </w:t>
      </w:r>
      <w:r>
        <w:rPr>
          <w:rFonts w:cs="Algerian" w:ascii="Algerian" w:hAnsi="Algeri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  <w:r>
        <w:rPr>
          <w:rFonts w:cs="Algerian" w:ascii="Algerian" w:hAnsi="Algeri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,        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8.  </w:t>
      </w:r>
      <w:r>
        <w:rPr/>
        <w:t>Multiply:</w:t>
      </w:r>
      <w:r>
        <w:rPr>
          <w:rFonts w:cs="Algerian" w:ascii="Algerian" w:hAnsi="Algerian"/>
        </w:rPr>
        <w:t xml:space="preserve">  </w:t>
      </w:r>
      <w:r>
        <w:rPr>
          <w:rFonts w:cs="Algerian" w:ascii="Algerian" w:hAnsi="Algeri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>
          <w:rFonts w:cs="Algerian" w:ascii="Algerian" w:hAnsi="Algeri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/>
      </w:pPr>
      <w:r>
        <w:rPr>
          <w:rFonts w:cs="Algerian" w:ascii="Algerian" w:hAnsi="Algerian"/>
        </w:rPr>
        <w:t xml:space="preserve">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        fi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10.  </w:t>
      </w:r>
      <w:r>
        <w:rPr/>
        <w:t>Multiply:</w:t>
      </w:r>
      <w:r>
        <w:rPr>
          <w:rFonts w:cs="Algerian" w:ascii="Algerian" w:hAnsi="Algerian"/>
        </w:rPr>
        <w:t xml:space="preserve">  </w:t>
      </w:r>
      <w:r>
        <w:rPr>
          <w:rFonts w:cs="Algerian" w:ascii="Algerian" w:hAnsi="Algeri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Algerian" w:ascii="Algerian" w:hAnsi="Algeri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/>
      </w:pPr>
      <w:r>
        <w:rPr>
          <w:rFonts w:cs="Algerian" w:ascii="Algerian" w:hAnsi="Algerian"/>
        </w:rPr>
        <w:t xml:space="preserve">1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        fi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12.  </w:t>
      </w:r>
      <w:r>
        <w:rPr/>
        <w:t>Multiply:</w:t>
      </w:r>
      <w:r>
        <w:rPr>
          <w:rFonts w:cs="Algerian" w:ascii="Algerian" w:hAnsi="Algerian"/>
        </w:rPr>
        <w:t xml:space="preserve">  </w:t>
      </w:r>
      <w:r>
        <w:rPr>
          <w:rFonts w:cs="Algerian" w:ascii="Algerian" w:hAnsi="Algeri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lgerian" w:ascii="Algerian" w:hAnsi="Algeri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330960</wp:posOffset>
                </wp:positionV>
                <wp:extent cx="8382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AG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04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149860</wp:posOffset>
                </wp:positionV>
                <wp:extent cx="838200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AG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1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2:49:00Z</dcterms:created>
  <dc:creator>Amanda Wcislo</dc:creator>
  <dc:description/>
  <cp:keywords/>
  <dc:language>en-US</dc:language>
  <cp:lastModifiedBy>USER</cp:lastModifiedBy>
  <cp:lastPrinted>2009-02-02T21:21:00Z</cp:lastPrinted>
  <dcterms:modified xsi:type="dcterms:W3CDTF">2013-01-25T14:57:00Z</dcterms:modified>
  <cp:revision>9</cp:revision>
  <dc:subject/>
  <dc:title>Down</dc:title>
</cp:coreProperties>
</file>