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17145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Synthetic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Synthetic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  The 1, -7, 7 and 15 are the coefficients of the polynom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What value for x makes x-5 equal to 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 that answer into box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Bring the 1 down and put it in box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Multiply box A and B  Put your answer in box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 Add -7 with box C.  Put your answer in bo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 Multiply box A and D  Put your answer in box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 Add +7 with box E.  Put your answer in box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 Multiply box A and F  Put your answer in box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Add +15 with box G.  Put your answer in box 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 Did you get 0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 Write the answer as a polynomial *(you will need hel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  The 1, -7, 7 and 15 are the coefficients of the polynomi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 What value for x makes x-5 equal to 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P that answer into box 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 Bring the 1 down and put it in box B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 Multiply box A and B  Put your answer in box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.  Add -7 with box C.  Put your answer in box 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.  Multiply box A and D  Put your answer in box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 Add +7 with box E.  Put your answer in box 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 Multiply box A and F  Put your answer in box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Add +15 with box G.  Put your answer in box 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 Did you get 0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.  Write the answer as a polynomial *(you will need help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2895600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  <w:tab/>
      </w:r>
    </w:p>
    <w:p>
      <w:pPr>
        <w:pStyle w:val="Normal"/>
        <w:rPr/>
      </w:pPr>
      <w:r>
        <w:object w:dxaOrig="2429" w:dyaOrig="1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5.5pt;margin-top:2.15pt;width:121.5pt;height:5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1499996" r:id="rId3"/>
        </w:object>
        <w:object w:dxaOrig="2429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7pt;width:121.5pt;height:53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74471254" r:id="rId5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>
          <w:b/>
        </w:rPr>
        <w:t>4.</w:t>
      </w:r>
      <w:r>
        <w:rPr/>
        <w:t xml:space="preserve">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ab/>
      </w:r>
      <w:r>
        <w:rPr>
          <w:b/>
        </w:rPr>
        <w:t>6.</w:t>
      </w:r>
      <w:r>
        <w:rPr/>
        <w:t xml:space="preserve">  Multiply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216535</wp:posOffset>
                </wp:positionV>
                <wp:extent cx="7391400" cy="0"/>
                <wp:effectExtent l="635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05pt" to="575.95pt,1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14500" cy="38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6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ynthetic division to divide the following.</w:t>
      </w:r>
    </w:p>
    <w:p>
      <w:pPr>
        <w:pStyle w:val="Normal"/>
        <w:rPr/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</w:t>
        <w:tab/>
        <w:tab/>
        <w:tab/>
        <w:tab/>
        <w:t>8.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391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63.9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-19050</wp:posOffset>
                </wp:positionV>
                <wp:extent cx="20955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olynomial Lo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65pt;height:30pt;mso-wrap-distance-left:9.05pt;mso-wrap-distance-right:9.05pt;mso-wrap-distance-top:0pt;mso-wrap-distance-bottom:0pt;margin-top:-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olynomial Lo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55575</wp:posOffset>
                </wp:positionV>
                <wp:extent cx="3666490" cy="2874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7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6.3pt;mso-wrap-distance-left:9.05pt;mso-wrap-distance-right:9.05pt;mso-wrap-distance-top:0pt;mso-wrap-distance-bottom:0pt;margin-top:12.2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ou are going to divi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low the steps below and place answers in the blanks shown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m:t xml:space="preserve"> 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0</wp:posOffset>
                </wp:positionH>
                <wp:positionV relativeFrom="paragraph">
                  <wp:posOffset>118110</wp:posOffset>
                </wp:positionV>
                <wp:extent cx="1714500" cy="381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You 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9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You 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739140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2pt" to="569.95pt,1.2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by   (x - 1)</w:t>
        <w:tab/>
        <w:tab/>
      </w:r>
      <w:r>
        <w:rPr>
          <w:b/>
        </w:rPr>
        <w:t>2.</w:t>
      </w:r>
      <w:r>
        <w:rPr/>
        <w:t xml:space="preserve">  Divi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by   (x + 3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se answers to your answers from the other side.  Do you get the same results?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7391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5pt" to="563.95pt,23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0</wp:posOffset>
                </wp:positionH>
                <wp:positionV relativeFrom="paragraph">
                  <wp:posOffset>50165</wp:posOffset>
                </wp:positionV>
                <wp:extent cx="17145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135pt;height:30pt;mso-wrap-distance-left:9.05pt;mso-wrap-distance-right:9.05pt;mso-wrap-distance-top:0pt;mso-wrap-distance-bottom:0pt;margin-top:3.9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80" w:right="48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0:07:00Z</dcterms:created>
  <dc:creator>tom</dc:creator>
  <dc:description/>
  <cp:keywords/>
  <dc:language>en-US</dc:language>
  <cp:lastModifiedBy>tom</cp:lastModifiedBy>
  <cp:lastPrinted>2008-02-03T18:11:00Z</cp:lastPrinted>
  <dcterms:modified xsi:type="dcterms:W3CDTF">2008-02-04T00:11:00Z</dcterms:modified>
  <cp:revision>4</cp:revision>
  <dc:subject/>
  <dc:title/>
</cp:coreProperties>
</file>