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2H</w:t>
        <w:tab/>
        <w:tab/>
        <w:tab/>
        <w:tab/>
        <w:tab/>
        <w:tab/>
        <w:tab/>
        <w:tab/>
        <w:tab/>
        <w:t>Name____________________________</w:t>
      </w:r>
    </w:p>
    <w:p>
      <w:pPr>
        <w:pStyle w:val="Normal"/>
        <w:rPr>
          <w:b/>
          <w:b/>
        </w:rPr>
      </w:pPr>
      <w:r>
        <w:rPr>
          <w:b/>
        </w:rPr>
        <w:t>WS Best fit line</w:t>
        <w:tab/>
        <w:tab/>
        <w:tab/>
        <w:tab/>
        <w:tab/>
        <w:tab/>
        <w:tab/>
        <w:t>Period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art I</w:t>
      </w:r>
      <w:r>
        <w:rPr/>
        <w:tab/>
        <w:tab/>
        <w:t>Find the best fit equation for the data given:</w:t>
      </w:r>
    </w:p>
    <w:p>
      <w:pPr>
        <w:pStyle w:val="Normal"/>
        <w:rPr/>
      </w:pPr>
      <w:r>
        <w:rPr/>
        <w:tab/>
        <w:tab/>
        <w:t xml:space="preserve">1.  </w:t>
        <w:tab/>
        <w:tab/>
        <w:tab/>
        <w:tab/>
        <w:t>2.</w:t>
        <w:tab/>
        <w:tab/>
        <w:tab/>
        <w:tab/>
        <w:t>3.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028700" cy="2057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.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2pt;mso-wrap-distance-left:9.05pt;mso-wrap-distance-right:9.05pt;mso-wrap-distance-top:0pt;mso-wrap-distance-bottom:0pt;margin-top:3pt;mso-position-vertical-relative:text;margin-left: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56"/>
                      </w:tblGrid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.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.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028700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5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1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.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2pt;mso-wrap-distance-left:9.05pt;mso-wrap-distance-right:9.05pt;mso-wrap-distance-top:0pt;mso-wrap-distance-bottom:0pt;margin-top:3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56"/>
                      </w:tblGrid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5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.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.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10287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2pt;mso-wrap-distance-left:9.05pt;mso-wrap-distance-right:9.05pt;mso-wrap-distance-top:0pt;mso-wrap-distance-bottom:0pt;margin-top:3pt;mso-position-vertical-relative:text;margin-left:36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56"/>
                      </w:tblGrid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4.  Find the equation describing the number of minutes spent playing (x) with  total points (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47955</wp:posOffset>
                </wp:positionV>
                <wp:extent cx="3780790" cy="1624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Los Angeles Lakers, 2004-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</w:rPr>
                              <w:t xml:space="preserve">Player </w:t>
                              <w:tab/>
                              <w:tab/>
                              <w:t xml:space="preserve">Minutes </w:t>
                              <w:tab/>
                              <w:tab/>
                              <w:t>Poi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Kobe Bryant </w:t>
                              <w:tab/>
                              <w:tab/>
                              <w:t xml:space="preserve">1819 </w:t>
                              <w:tab/>
                              <w:tab/>
                              <w:tab/>
                              <w:t>268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Caron Butler </w:t>
                              <w:tab/>
                              <w:tab/>
                              <w:t xml:space="preserve">1195 </w:t>
                              <w:tab/>
                              <w:tab/>
                              <w:tab/>
                              <w:t>2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Chucky Atkins </w:t>
                              <w:tab/>
                              <w:t xml:space="preserve">1115 </w:t>
                              <w:tab/>
                              <w:tab/>
                              <w:tab/>
                              <w:t>290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Lamar Odom </w:t>
                              <w:tab/>
                              <w:t xml:space="preserve">975 </w:t>
                              <w:tab/>
                              <w:tab/>
                              <w:tab/>
                              <w:t>23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Chris Mihm </w:t>
                              <w:tab/>
                              <w:tab/>
                              <w:t xml:space="preserve">735 </w:t>
                              <w:tab/>
                              <w:tab/>
                              <w:tab/>
                              <w:t>18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Jumaine Jones </w:t>
                              <w:tab/>
                              <w:t xml:space="preserve">577 </w:t>
                              <w:tab/>
                              <w:tab/>
                              <w:tab/>
                              <w:t>18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27.9pt;mso-wrap-distance-left:9.05pt;mso-wrap-distance-right:9.05pt;mso-wrap-distance-top:0pt;mso-wrap-distance-bottom:0pt;margin-top:1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-Bold" w:hAnsi="Times-Bold" w:cs="Times-Bold"/>
                          <w:b/>
                          <w:b/>
                          <w:bCs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bCs/>
                        </w:rPr>
                        <w:t>Los Angeles Lakers, 2004-200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" w:hAnsi="TimesNewRomanPS-BoldMT" w:cs="TimesNewRomanPS-BoldMT"/>
                          <w:b/>
                          <w:b/>
                          <w:bCs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</w:rPr>
                        <w:t xml:space="preserve">Player </w:t>
                        <w:tab/>
                        <w:tab/>
                        <w:t xml:space="preserve">Minutes </w:t>
                        <w:tab/>
                        <w:tab/>
                        <w:t>Poi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Kobe Bryant </w:t>
                        <w:tab/>
                        <w:tab/>
                        <w:t xml:space="preserve">1819 </w:t>
                        <w:tab/>
                        <w:tab/>
                        <w:tab/>
                        <w:t>2689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Caron Butler </w:t>
                        <w:tab/>
                        <w:tab/>
                        <w:t xml:space="preserve">1195 </w:t>
                        <w:tab/>
                        <w:tab/>
                        <w:tab/>
                        <w:t>27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Chucky Atkins </w:t>
                        <w:tab/>
                        <w:t xml:space="preserve">1115 </w:t>
                        <w:tab/>
                        <w:tab/>
                        <w:tab/>
                        <w:t>290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Lamar Odom </w:t>
                        <w:tab/>
                        <w:t xml:space="preserve">975 </w:t>
                        <w:tab/>
                        <w:tab/>
                        <w:tab/>
                        <w:t>23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Chris Mihm </w:t>
                        <w:tab/>
                        <w:tab/>
                        <w:t xml:space="preserve">735 </w:t>
                        <w:tab/>
                        <w:tab/>
                        <w:tab/>
                        <w:t>187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Jumaine Jones </w:t>
                        <w:tab/>
                        <w:t xml:space="preserve">577 </w:t>
                        <w:tab/>
                        <w:tab/>
                        <w:tab/>
                        <w:t>1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rt II</w:t>
      </w:r>
      <w:r>
        <w:rPr/>
        <w:tab/>
        <w:tab/>
        <w:t xml:space="preserve">Find the equation of the line between the points given.  Use the best fit line function of your </w:t>
        <w:tab/>
        <w:tab/>
        <w:tab/>
        <w:t>calcu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of Best Fit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d the equation describing the number of minutes spent playing (x) with  total points (y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51435</wp:posOffset>
                </wp:positionV>
                <wp:extent cx="3780790" cy="1624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</w:rPr>
                              <w:t>Los Angeles Lakers, 2004-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</w:rPr>
                              <w:t xml:space="preserve">Player </w:t>
                              <w:tab/>
                              <w:tab/>
                              <w:t xml:space="preserve">Minutes </w:t>
                              <w:tab/>
                              <w:tab/>
                              <w:t>Poi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Kobe Bryant </w:t>
                              <w:tab/>
                              <w:tab/>
                              <w:t xml:space="preserve">1819 </w:t>
                              <w:tab/>
                              <w:tab/>
                              <w:tab/>
                              <w:t>268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Caron Butler </w:t>
                              <w:tab/>
                              <w:tab/>
                              <w:t xml:space="preserve">1195 </w:t>
                              <w:tab/>
                              <w:tab/>
                              <w:tab/>
                              <w:t>2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Chucky Atkins </w:t>
                              <w:tab/>
                              <w:t xml:space="preserve">1115 </w:t>
                              <w:tab/>
                              <w:tab/>
                              <w:tab/>
                              <w:t>290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Lamar Odom </w:t>
                              <w:tab/>
                              <w:t xml:space="preserve">975 </w:t>
                              <w:tab/>
                              <w:tab/>
                              <w:tab/>
                              <w:t>23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Chris Mihm </w:t>
                              <w:tab/>
                              <w:tab/>
                              <w:t xml:space="preserve">735 </w:t>
                              <w:tab/>
                              <w:tab/>
                              <w:tab/>
                              <w:t>18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Jumaine Jones </w:t>
                              <w:tab/>
                              <w:t xml:space="preserve">577 </w:t>
                              <w:tab/>
                              <w:tab/>
                              <w:tab/>
                              <w:t>18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27.9pt;mso-wrap-distance-left:9.05pt;mso-wrap-distance-right:9.05pt;mso-wrap-distance-top:0pt;mso-wrap-distance-bottom:0pt;margin-top:4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-Bold" w:hAnsi="Times-Bold" w:cs="Times-Bold"/>
                          <w:b/>
                          <w:b/>
                          <w:bCs/>
                        </w:rPr>
                      </w:pPr>
                      <w:r>
                        <w:rPr>
                          <w:rFonts w:cs="Times-Bold" w:ascii="Times-Bold" w:hAnsi="Times-Bold"/>
                          <w:b/>
                          <w:bCs/>
                        </w:rPr>
                        <w:t>Los Angeles Lakers, 2004-200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-BoldMT" w:hAnsi="TimesNewRomanPS-BoldMT" w:cs="TimesNewRomanPS-BoldMT"/>
                          <w:b/>
                          <w:b/>
                          <w:bCs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</w:rPr>
                        <w:t xml:space="preserve">Player </w:t>
                        <w:tab/>
                        <w:tab/>
                        <w:t xml:space="preserve">Minutes </w:t>
                        <w:tab/>
                        <w:tab/>
                        <w:t>Poi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Kobe Bryant </w:t>
                        <w:tab/>
                        <w:tab/>
                        <w:t xml:space="preserve">1819 </w:t>
                        <w:tab/>
                        <w:tab/>
                        <w:tab/>
                        <w:t>2689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Caron Butler </w:t>
                        <w:tab/>
                        <w:tab/>
                        <w:t xml:space="preserve">1195 </w:t>
                        <w:tab/>
                        <w:tab/>
                        <w:tab/>
                        <w:t>27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Chucky Atkins </w:t>
                        <w:tab/>
                        <w:t xml:space="preserve">1115 </w:t>
                        <w:tab/>
                        <w:tab/>
                        <w:tab/>
                        <w:t>290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Lamar Odom </w:t>
                        <w:tab/>
                        <w:t xml:space="preserve">975 </w:t>
                        <w:tab/>
                        <w:tab/>
                        <w:tab/>
                        <w:t>23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Chris Mihm </w:t>
                        <w:tab/>
                        <w:tab/>
                        <w:t xml:space="preserve">735 </w:t>
                        <w:tab/>
                        <w:tab/>
                        <w:tab/>
                        <w:t>187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 xml:space="preserve">Jumaine Jones </w:t>
                        <w:tab/>
                        <w:t xml:space="preserve">577 </w:t>
                        <w:tab/>
                        <w:tab/>
                        <w:tab/>
                        <w:t>1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scatterplot of the data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New Documen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Add Lists and Spreadshee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Call the first box in the first column “</w:t>
      </w:r>
      <w:r>
        <w:rPr>
          <w:rFonts w:cs="Comic Sans MS" w:ascii="Comic Sans MS" w:hAnsi="Comic Sans MS"/>
          <w:b/>
          <w:sz w:val="22"/>
          <w:szCs w:val="22"/>
        </w:rPr>
        <w:t>Minutes</w:t>
      </w:r>
      <w:r>
        <w:rPr>
          <w:rFonts w:cs="Comic Sans MS" w:ascii="Comic Sans MS" w:hAnsi="Comic Sans MS"/>
          <w:sz w:val="22"/>
          <w:szCs w:val="22"/>
        </w:rPr>
        <w:t>” call the first box in the second column “</w:t>
      </w:r>
      <w:r>
        <w:rPr>
          <w:rFonts w:cs="Comic Sans MS" w:ascii="Comic Sans MS" w:hAnsi="Comic Sans MS"/>
          <w:b/>
          <w:sz w:val="22"/>
          <w:szCs w:val="22"/>
        </w:rPr>
        <w:t>points</w:t>
      </w:r>
      <w:r>
        <w:rPr>
          <w:rFonts w:cs="Comic Sans MS" w:ascii="Comic Sans MS" w:hAnsi="Comic Sans MS"/>
          <w:sz w:val="22"/>
          <w:szCs w:val="22"/>
        </w:rPr>
        <w:t>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gnore the names, insert the minutes in boxes A1-A6, and the points in B1-B6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Add a page (</w:t>
      </w:r>
      <w:r>
        <w:rPr>
          <w:rFonts w:cs="Comic Sans MS" w:ascii="Comic Sans MS" w:hAnsi="Comic Sans MS"/>
          <w:b/>
          <w:sz w:val="22"/>
          <w:szCs w:val="22"/>
        </w:rPr>
        <w:t>ctrl, +doc</w:t>
      </w:r>
      <w:r>
        <w:rPr>
          <w:rFonts w:cs="Comic Sans MS" w:ascii="Comic Sans MS" w:hAnsi="Comic Sans MS"/>
          <w:sz w:val="22"/>
          <w:szCs w:val="22"/>
        </w:rPr>
        <w:t>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Add Data and Statistic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lick on the box on the bottom of the screen and select “minutes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lick on the box on the left side of the screen and select “points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#1  Does this data represent a positive correlation , negative correlation or no correlatio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#2  Find the line of best fit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MENU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mic Sans MS" w:ascii="Comic Sans MS" w:hAnsi="Comic Sans MS"/>
          <w:sz w:val="22"/>
          <w:szCs w:val="22"/>
        </w:rPr>
        <w:t xml:space="preserve">  Analyz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mic Sans MS" w:ascii="Comic Sans MS" w:hAnsi="Comic Sans MS"/>
          <w:sz w:val="22"/>
          <w:szCs w:val="22"/>
        </w:rPr>
        <w:t xml:space="preserve"> Regress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mic Sans MS" w:ascii="Comic Sans MS" w:hAnsi="Comic Sans MS"/>
          <w:sz w:val="22"/>
          <w:szCs w:val="22"/>
        </w:rPr>
        <w:t xml:space="preserve"> show Linear (mx + b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#3  Use the equation you just found to predict how many points a player would score if they played for 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,500 minutes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90</wp:posOffset>
            </wp:positionH>
            <wp:positionV relativeFrom="paragraph">
              <wp:posOffset>-8890</wp:posOffset>
            </wp:positionV>
            <wp:extent cx="7215505" cy="459168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550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90</wp:posOffset>
            </wp:positionH>
            <wp:positionV relativeFrom="paragraph">
              <wp:posOffset>4531995</wp:posOffset>
            </wp:positionV>
            <wp:extent cx="7116445" cy="453199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44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4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swiss"/>
    <w:pitch w:val="default"/>
  </w:font>
  <w:font w:name="Times-Bold">
    <w:charset w:val="00"/>
    <w:family w:val="swiss"/>
    <w:pitch w:val="default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2:05:00Z</dcterms:created>
  <dc:creator>tbolan</dc:creator>
  <dc:description/>
  <cp:keywords/>
  <dc:language>en-US</dc:language>
  <cp:lastModifiedBy>USER</cp:lastModifiedBy>
  <cp:lastPrinted>2011-09-14T06:36:00Z</cp:lastPrinted>
  <dcterms:modified xsi:type="dcterms:W3CDTF">2012-09-12T22:05:00Z</dcterms:modified>
  <cp:revision>2</cp:revision>
  <dc:subject/>
  <dc:title>A2H</dc:title>
</cp:coreProperties>
</file>