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2029469787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953284724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